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ISSA D2 Girls Senior Soccer (Yr 8/9; Grade 7/8) – Thursday 15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Oct – 19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November – 1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raf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s &amp; Te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ek 2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th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th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 Pux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AS1; SAS2; Rego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CISHQ1; Rego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AS2; 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wich Suzhou (DC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 – free we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Fiel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1; SAS1; 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go1 ; SA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 Pux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, SAS2, BISS1; Rego1; DCS1; SSIS1; YC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, SAS2, BISS1; Rego1; DCS1; SSIS1; YCIS1; SCISHQ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 Hong Qia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YSCI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ISHQ1 ; 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anghai Singapore Schoo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SSI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; YCIS1; 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SCISHQ1; SA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of Teams play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ISSA Girls D2 Senior Soccer Tournament at SAS Pudong Saturday 21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st</w:t>
            </w:r>
            <w:r>
              <w:rPr>
                <w:rFonts w:cs="Arial" w:ascii="Arial" w:hAnsi="Arial"/>
                <w:sz w:val="32"/>
                <w:szCs w:val="32"/>
              </w:rPr>
              <w:t xml:space="preserve"> Nove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om 9.00am – 2.00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54:00Z</dcterms:created>
  <dc:creator>n-wallace</dc:creator>
  <dc:description/>
  <cp:keywords/>
  <dc:language>en-US</dc:language>
  <cp:lastModifiedBy>n-wallace</cp:lastModifiedBy>
  <cp:lastPrinted>2008-09-24T09:20:00Z</cp:lastPrinted>
  <dcterms:modified xsi:type="dcterms:W3CDTF">2009-09-25T05:54:00Z</dcterms:modified>
  <cp:revision>2</cp:revision>
  <dc:subject/>
  <dc:title>CISSA Boys Senior Soccer (Yr 8/9; Grade 7/8)</dc:title>
</cp:coreProperties>
</file>